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37574809"/>
      <w:bookmarkStart w:id="166" w:name="__Fieldmark__0_6375748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37574809"/>
      <w:bookmarkStart w:id="168" w:name="__Fieldmark__1_6375748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37574809"/>
      <w:bookmarkStart w:id="170" w:name="__Fieldmark__2_6375748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37574809"/>
      <w:bookmarkStart w:id="172" w:name="__Fieldmark__3_6375748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